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8841490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70039501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